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2880"/>
        <w:gridCol w:w="2700"/>
        <w:gridCol w:w="2880"/>
      </w:tblGrid>
      <w:tr>
        <w:trPr>
          <w:trHeight w:val="1374" w:hRule="atLeast"/>
        </w:trPr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2"/>
              <w:widowControl w:val="false"/>
              <w:autoSpaceDE w:val="false"/>
              <w:snapToGrid w:val="false"/>
              <w:ind w:left="-3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иложение 4 к решению 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умы Михайловского муниципального района  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66 от 26.03.2020г.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иложение 4 к решению 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умы Михайловского муниципального района  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53 от 19.12.2019г.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2" w:hRule="atLeast"/>
        </w:trPr>
        <w:tc>
          <w:tcPr>
            <w:tcW w:w="103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, коды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ных администраторов доходов районного бюджета - органов местного самоуправления Михайловского муниципального района и созданных ими бюджетных учреждений и закрепляемые за ними 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виды (подвиды) доходов районного бюджета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доход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ода поступлений в бюджет</w:t>
            </w:r>
          </w:p>
        </w:tc>
      </w:tr>
      <w:tr>
        <w:trPr>
          <w:trHeight w:val="66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Администрация Михайловского муниципального района</w:t>
            </w:r>
          </w:p>
        </w:tc>
      </w:tr>
      <w:tr>
        <w:trPr>
          <w:trHeight w:val="34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АЯ ПОШЛИНА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1000 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11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4000 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1050 05 1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61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203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208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1 0501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7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3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21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31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32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701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5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3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4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8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>
          <w:trHeight w:val="88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06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1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621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5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1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0 05 0000 4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2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3 05 0000 4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8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2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3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3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3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0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4050 05 0000 4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80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4 06013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6025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6045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6313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5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4 06325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13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1403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средства, полученные от реализации конфискованных в установленном порядке орудий охоты, рыболовства, заготовки древесины (за исключением орудий, изъятых в территориальном море, на континентальном шельфе и в исключительной экономической зоне Российской Федерации) и продукции незаконного природопользования, подлежащие зачислению в бюджет муниципального района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1404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средства, полученные от реализации принудительно изъятого имущества, подлежащие зачислению в бюджет муниципального района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1404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средства, полученные от реализации принудительно изъятого имущества, подлежащие зачислению в бюджет муниципального района (в части реализации материальных запасов по указанному имуществу)</w:t>
            </w:r>
          </w:p>
        </w:tc>
      </w:tr>
      <w:tr>
        <w:trPr>
          <w:trHeight w:val="18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Е ПЛАТЕЖИ И СБОРЫ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1083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1084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1123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1153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1154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1203 01 9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1204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2020 02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701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709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31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32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61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62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81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82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10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123 01 0051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123 01 0052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1050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1064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25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ЧИЕ НЕНАЛОГОВЫЕ ДОХОДЫ</w:t>
            </w:r>
          </w:p>
        </w:tc>
      </w:tr>
      <w:tr>
        <w:trPr>
          <w:trHeight w:val="47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1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8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5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5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0000 00 0000 00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</w:tr>
      <w:tr>
        <w:trPr>
          <w:trHeight w:val="56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1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86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86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9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9999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муниципальных районов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41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27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 – 2020 годы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97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Cs w:val="28"/>
              </w:rPr>
              <w:t>Субсидии бюджетам городских округов с внутригородским деление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228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1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создание новых мест дополнительного образования детей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7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48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27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48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8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>
          <w:trHeight w:val="591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</w:tr>
      <w:tr>
        <w:trPr>
          <w:trHeight w:val="591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1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88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18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6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79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93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0014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5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5505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</w:tr>
      <w:tr>
        <w:trPr>
          <w:trHeight w:val="5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3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7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500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7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6"/>
                <w:szCs w:val="26"/>
              </w:rPr>
              <w:t>2 18 0501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7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6"/>
                <w:szCs w:val="26"/>
              </w:rPr>
              <w:t>2 18 0502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7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6001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4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485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врат остатков субвенций на обеспечение жильем граждан, уволенных с военной службы (службы), и приравненных к ним лиц из бюджетов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5 0000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3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23:51:00Z</dcterms:created>
  <dc:creator>SAN</dc:creator>
  <dc:description/>
  <cp:keywords/>
  <dc:language>en-US</dc:language>
  <cp:lastModifiedBy>SVETL</cp:lastModifiedBy>
  <cp:lastPrinted>2017-01-09T15:10:00Z</cp:lastPrinted>
  <dcterms:modified xsi:type="dcterms:W3CDTF">2020-03-26T22:25:00Z</dcterms:modified>
  <cp:revision>16</cp:revision>
  <dc:subject/>
  <dc:title>Приложение 1</dc:title>
</cp:coreProperties>
</file>